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b/>
          <w:b/>
        </w:rPr>
      </w:pPr>
      <w:r>
        <w:rPr>
          <w:rFonts w:cs="Minion Pro" w:ascii="Minion Pro" w:hAnsi="Minion Pro"/>
          <w:b/>
        </w:rPr>
        <w:t>L’HISTOIRE DE LA SOCIÉTÉ OASIS</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rPr>
      </w:pPr>
      <w:r>
        <w:rPr>
          <w:rFonts w:cs="Minion Pro" w:ascii="Minion Pro" w:hAnsi="Minion Pro"/>
        </w:rPr>
        <w:t>Quand l’air des terres étrangères veut entrer en Italie, il entre seulement par là : par le Frioul. Les autres frontières sont protégées par les Alpes, trop élevées pour permettre le passage direct du mistral ou de la tramontane.</w:t>
      </w:r>
    </w:p>
    <w:p>
      <w:pPr>
        <w:pStyle w:val="Normal"/>
        <w:rPr>
          <w:rFonts w:ascii="Minion Pro" w:hAnsi="Minion Pro" w:cs="Minion Pro"/>
        </w:rPr>
      </w:pPr>
      <w:r>
        <w:rPr>
          <w:rFonts w:cs="Minion Pro" w:ascii="Minion Pro" w:hAnsi="Minion Pro"/>
        </w:rPr>
        <w:t>Et là, pendant cent kilomètres au nord-est, la porte est toujours ouverte et la bora y est à son aise.</w:t>
      </w:r>
    </w:p>
    <w:p>
      <w:pPr>
        <w:pStyle w:val="Normal"/>
        <w:rPr>
          <w:rFonts w:ascii="Minion Pro" w:hAnsi="Minion Pro" w:cs="Minion Pro"/>
        </w:rPr>
      </w:pPr>
      <w:r>
        <w:rPr>
          <w:rFonts w:cs="Minion Pro" w:ascii="Minion Pro" w:hAnsi="Minion Pro"/>
        </w:rPr>
        <w:t>Toutefois, ce n’est pas la bora qui sert à notre histoire mais plutôt la porte. Car, par là sont entrés et sortis, en se rencontrant, non seulement les courants d’air mais encore les courants d’histoire, de goût et de pensée.</w:t>
      </w:r>
    </w:p>
    <w:p>
      <w:pPr>
        <w:pStyle w:val="Normal"/>
        <w:rPr>
          <w:rFonts w:ascii="Minion Pro" w:hAnsi="Minion Pro" w:cs="Minion Pro"/>
        </w:rPr>
      </w:pPr>
      <w:r>
        <w:rPr>
          <w:rFonts w:cs="Minion Pro" w:ascii="Minion Pro" w:hAnsi="Minion Pro"/>
        </w:rPr>
        <w:t>De Trieste, austère, intellectuelle et impériale, le vent transporte avec lui les atmosphères, les mélodies et les saveurs de l’Europe centrale, une élégance classique hors du temps.</w:t>
      </w:r>
    </w:p>
    <w:p>
      <w:pPr>
        <w:pStyle w:val="Normal"/>
        <w:rPr>
          <w:rFonts w:ascii="Minion Pro" w:hAnsi="Minion Pro" w:cs="Minion Pro"/>
        </w:rPr>
      </w:pPr>
      <w:r>
        <w:rPr>
          <w:rFonts w:cs="Minion Pro" w:ascii="Minion Pro" w:hAnsi="Minion Pro"/>
        </w:rPr>
        <w:t>De Venise, riche de trésors inestimables, brillante de mosaïques dorées et curieuse exploratrice du monde oriental, le vent offre le style précieux et fini, les épices, les parfums, les couleurs chaudes et les contacts millénaires avec l’exotisme.</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Cultures, langues et nourritures se sont mélangées au fil des siècles aux traditions et aux capacités artisanales déjà consolidées, une fusion qui est désormais partie indissoluble de ce mix raffiné et éclectique connu dans le monde comme « le style italien ».</w:t>
      </w:r>
    </w:p>
    <w:p>
      <w:pPr>
        <w:pStyle w:val="Normal"/>
        <w:rPr>
          <w:rFonts w:ascii="Minion Pro" w:hAnsi="Minion Pro" w:cs="Minion Pro"/>
        </w:rPr>
      </w:pPr>
      <w:r>
        <w:rPr>
          <w:rFonts w:cs="Minion Pro" w:ascii="Minion Pro" w:hAnsi="Minion Pro"/>
        </w:rPr>
        <w:t xml:space="preserve">Un style né du mélange de différentes civilisations, basé sur la capacité de transformer la matière (verre, marbre, métaux, pierres précieuses, tissus et soies précieuses), grâce à d’extraordinaires capacités manuelles. </w:t>
      </w:r>
    </w:p>
    <w:p>
      <w:pPr>
        <w:pStyle w:val="Normal"/>
        <w:rPr>
          <w:rFonts w:ascii="Minion Pro" w:hAnsi="Minion Pro" w:cs="Minion Pro"/>
        </w:rPr>
      </w:pPr>
      <w:r>
        <w:rPr>
          <w:rFonts w:cs="Minion Pro" w:ascii="Minion Pro" w:hAnsi="Minion Pro"/>
        </w:rPr>
        <w:t>Dans cette terre de frontière, au début du XXème siècle naissaient les premiers germes de ce qui devint, 50 ans plus tard, le développement industriel du « miracle italien ».</w:t>
      </w:r>
    </w:p>
    <w:p>
      <w:pPr>
        <w:pStyle w:val="Normal"/>
        <w:rPr>
          <w:rFonts w:ascii="Minion Pro" w:hAnsi="Minion Pro" w:cs="Minion Pro"/>
        </w:rPr>
      </w:pPr>
      <w:r>
        <w:rPr>
          <w:rFonts w:cs="Minion Pro" w:ascii="Minion Pro" w:hAnsi="Minion Pro"/>
        </w:rPr>
        <w:t>La vie, disait De Moraes, est l’art de la rencontre. Ça concerne tout le monde mais, plus particulièrement le Frioul. C’est la raison pour laquelle, une société comme Quaia, ne pouvait naître et grandir que là.</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En 1908, Floriano Quaia ouvrit son premier atelier de menuiserie. Un petit atelier de menuisier, où l’on créait des meubles faits pour durer toute une vie. </w:t>
      </w:r>
    </w:p>
    <w:p>
      <w:pPr>
        <w:pStyle w:val="Normal"/>
        <w:rPr>
          <w:rFonts w:ascii="Minion Pro" w:hAnsi="Minion Pro" w:cs="Minion Pro"/>
        </w:rPr>
      </w:pPr>
      <w:r>
        <w:rPr>
          <w:rFonts w:cs="Minion Pro" w:ascii="Minion Pro" w:hAnsi="Minion Pro"/>
        </w:rPr>
        <w:t>Il faut attendre 1945, après la seconde guerre, pour voir naître, grâce à son fils Bernardo une vraie entreprise. Ça, c’étaient vraiment de belles années pour rêver.</w:t>
      </w:r>
    </w:p>
    <w:p>
      <w:pPr>
        <w:pStyle w:val="Normal"/>
        <w:rPr>
          <w:rFonts w:ascii="Minion Pro" w:hAnsi="Minion Pro" w:cs="Minion Pro"/>
        </w:rPr>
      </w:pPr>
      <w:r>
        <w:rPr>
          <w:rFonts w:cs="Minion Pro" w:ascii="Minion Pro" w:hAnsi="Minion Pro"/>
        </w:rPr>
        <w:t xml:space="preserve">Mais ce fut son neveu, Francesco, à faire d’un atelier une usine et d’un nom, son propre nom, une marque. </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Il fonda en 1972, avec son frère Floriano, la Arredamenti Quaia, avec laquelle, en 1980, il participa pour la première fois au Salon du Meuble de Milan. </w:t>
      </w:r>
    </w:p>
    <w:p>
      <w:pPr>
        <w:pStyle w:val="Normal"/>
        <w:rPr>
          <w:rFonts w:ascii="Minion Pro" w:hAnsi="Minion Pro" w:cs="Minion Pro"/>
        </w:rPr>
      </w:pPr>
      <w:r>
        <w:rPr>
          <w:rFonts w:cs="Minion Pro" w:ascii="Minion Pro" w:hAnsi="Minion Pro"/>
        </w:rPr>
        <w:t xml:space="preserve">Cette entreprise incarnait les valeurs de la montagne, de la ténacité, du dur travail chères à sa terre. </w:t>
      </w:r>
    </w:p>
    <w:p>
      <w:pPr>
        <w:pStyle w:val="Normal"/>
        <w:rPr>
          <w:rFonts w:ascii="Minion Pro" w:hAnsi="Minion Pro" w:cs="Minion Pro"/>
        </w:rPr>
      </w:pPr>
      <w:r>
        <w:rPr>
          <w:rFonts w:cs="Minion Pro" w:ascii="Minion Pro" w:hAnsi="Minion Pro"/>
        </w:rPr>
        <w:t>La grande effervescence des années 80 vit le design italien se diffuser et s’affirmer dans le monde.  Francesco fonda en 1984, la marque Oasis avec laquelle la fabrication s’étendit aux mobiliers de salle de bains. De temps en temps, le vent entrait et Francesco, sagement, se mettait à l’abri.</w:t>
      </w:r>
    </w:p>
    <w:p>
      <w:pPr>
        <w:pStyle w:val="Normal"/>
        <w:rPr>
          <w:rFonts w:ascii="Minion Pro" w:hAnsi="Minion Pro" w:cs="Minion Pro"/>
        </w:rPr>
      </w:pPr>
      <w:r>
        <w:rPr>
          <w:rFonts w:cs="Minion Pro" w:ascii="Minion Pro" w:hAnsi="Minion Pro"/>
        </w:rPr>
        <w:t xml:space="preserve">Puis, à l’aube du nouveau millénaire, quelque chose changea. </w:t>
      </w:r>
    </w:p>
    <w:p>
      <w:pPr>
        <w:pStyle w:val="Normal"/>
        <w:rPr>
          <w:rFonts w:ascii="Minion Pro" w:hAnsi="Minion Pro" w:cs="Minion Pro"/>
        </w:rPr>
      </w:pPr>
      <w:r>
        <w:rPr>
          <w:rFonts w:cs="Minion Pro" w:ascii="Minion Pro" w:hAnsi="Minion Pro"/>
        </w:rPr>
        <w:t>Les savants l’appellent entropie. C’est une tendance inévitable au désordre qui domine, depuis toujours, la création.</w:t>
      </w:r>
    </w:p>
    <w:p>
      <w:pPr>
        <w:pStyle w:val="Normal"/>
        <w:rPr>
          <w:rFonts w:ascii="Minion Pro" w:hAnsi="Minion Pro" w:cs="Minion Pro"/>
        </w:rPr>
      </w:pPr>
      <w:r>
        <w:rPr>
          <w:rFonts w:cs="Minion Pro" w:ascii="Minion Pro" w:hAnsi="Minion Pro"/>
        </w:rPr>
        <w:t>Car, il suffit d’ajouter un élément et puis, un autre pour provoquer le chaos, première vraie source créatrice d’idées. Le nombre de base du chaos est trois. À trois, il n’y a aucun contrôle. Heureusement.</w:t>
      </w:r>
    </w:p>
    <w:p>
      <w:pPr>
        <w:pStyle w:val="Normal"/>
        <w:rPr>
          <w:rFonts w:ascii="Minion Pro" w:hAnsi="Minion Pro" w:cs="Minion Pro"/>
        </w:rPr>
      </w:pPr>
      <w:r>
        <w:rPr>
          <w:rFonts w:cs="Minion Pro" w:ascii="Minion Pro" w:hAnsi="Minion Pro"/>
        </w:rPr>
        <w:t xml:space="preserve">Comme dit Michael Tomasello, la pensée est, par définition, improvisation. Mais, réunissez trois musiciens, dédiés à l’improvisation et le jazz pourrait bien naître. </w:t>
      </w:r>
    </w:p>
    <w:p>
      <w:pPr>
        <w:pStyle w:val="Normal"/>
        <w:rPr>
          <w:rFonts w:ascii="Minion Pro" w:hAnsi="Minion Pro" w:cs="Minion Pro"/>
        </w:rPr>
      </w:pPr>
      <w:r>
        <w:rPr>
          <w:rFonts w:cs="Minion Pro" w:ascii="Minion Pro" w:hAnsi="Minion Pro"/>
        </w:rPr>
        <w:t>Francesco Quaia avait beaucoup de chance et qui sait s’il le savait : alors que beaucoup de société ne trouvent pas d’héritiers à la hauteur, Francesco Quaia n’avait pas seulement un fils capable de lui succéder, il en avait bien trois !</w:t>
      </w:r>
    </w:p>
    <w:p>
      <w:pPr>
        <w:pStyle w:val="Normal"/>
        <w:rPr>
          <w:rFonts w:ascii="Minion Pro" w:hAnsi="Minion Pro" w:cs="Minion Pro"/>
        </w:rPr>
      </w:pPr>
      <w:r>
        <w:rPr>
          <w:rFonts w:cs="Minion Pro" w:ascii="Minion Pro" w:hAnsi="Minion Pro"/>
        </w:rPr>
        <w:t>Francesco le compris tout de suite et il ne cherchera pas à se mettre à l’abri de ce vent. Parce qu’il portait le parfum de ses enfants. Il écouta leurs idées, l’esprit ouvert.</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Francesca, la première à rejoindre son père, en 2001, effectua un premier pas vers l’expansion à l’international, assumant brièvement la direction commerciale de l’entreprise. En 2005, elle eut l’intuition de miser sur la Russie, au point d’ouvrir un siège dans la capitale, Moscou. </w:t>
      </w:r>
    </w:p>
    <w:p>
      <w:pPr>
        <w:pStyle w:val="Normal"/>
        <w:rPr>
          <w:rFonts w:ascii="Minion Pro" w:hAnsi="Minion Pro" w:cs="Minion Pro"/>
        </w:rPr>
      </w:pPr>
      <w:r>
        <w:rPr>
          <w:rFonts w:cs="Minion Pro" w:ascii="Minion Pro" w:hAnsi="Minion Pro"/>
        </w:rPr>
        <w:t>En 2006, Federica, la seconde fille, forte de son expérience de consultante auprès des grandes marques de luxe définit tous les aspects d’image et de communication assumant la direction marketing et artistique.</w:t>
      </w:r>
    </w:p>
    <w:p>
      <w:pPr>
        <w:pStyle w:val="Normal"/>
        <w:rPr>
          <w:rFonts w:ascii="Minion Pro" w:hAnsi="Minion Pro" w:cs="Minion Pro"/>
        </w:rPr>
      </w:pPr>
      <w:r>
        <w:rPr>
          <w:rFonts w:cs="Minion Pro" w:ascii="Minion Pro" w:hAnsi="Minion Pro"/>
        </w:rPr>
        <w:t>En 2008, avec l’entrée du troisième enfant, Lorenzo, la quatrième génération prit la société en main.</w:t>
      </w:r>
    </w:p>
    <w:p>
      <w:pPr>
        <w:pStyle w:val="Normal"/>
        <w:rPr>
          <w:rFonts w:ascii="Minion Pro" w:hAnsi="Minion Pro" w:cs="Minion Pro"/>
        </w:rPr>
      </w:pPr>
      <w:r>
        <w:rPr>
          <w:rFonts w:cs="Minion Pro" w:ascii="Minion Pro" w:hAnsi="Minion Pro"/>
        </w:rPr>
        <w:t>Spécialisé dans la recherche et le développement de projets et de produits de haute technicité, il assume la direction du service technique et production.</w:t>
      </w:r>
    </w:p>
    <w:p>
      <w:pPr>
        <w:pStyle w:val="Normal"/>
        <w:rPr>
          <w:rFonts w:ascii="Minion Pro" w:hAnsi="Minion Pro" w:cs="Minion Pro"/>
        </w:rPr>
      </w:pPr>
      <w:r>
        <w:rPr>
          <w:rFonts w:cs="Minion Pro" w:ascii="Minion Pro" w:hAnsi="Minion Pro"/>
        </w:rPr>
        <w:t>Francesca, Federica et Lorenzo ne le savaient pas et peut-être qu’ils ne le savent toujours pas, mais leur volonté à faire rencontrer et mélanger leurs (trois) pensées indiquait un retour : non pas tant à l’esprit originel de l’entreprise qu’à celui de leur propre terre.</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Les trois frères et sœurs apportèrent à la société trois caractères différents et complémentaires : Lorenzo, le centre-européen, actif et rationnel ; Francesca, l’orientale, sage et tranquille ; Federica, l’italienne, élégante et créative ; ensemble, ils donnèrent vie à un nouveau unicum.</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En 2012, la ligne Home est complètement revisitée et relancée dans l’idée d’offrir, sous la marque Oasis, une proposition de design d’intérieur complète et coordonnée, caractérisée par un luxe contemporain et  international. </w:t>
      </w:r>
    </w:p>
    <w:p>
      <w:pPr>
        <w:pStyle w:val="Normal"/>
        <w:rPr>
          <w:rFonts w:ascii="Minion Pro" w:hAnsi="Minion Pro" w:cs="Minion Pro"/>
        </w:rPr>
      </w:pPr>
      <w:r>
        <w:rPr>
          <w:rFonts w:cs="Minion Pro" w:ascii="Minion Pro" w:hAnsi="Minion Pro"/>
        </w:rPr>
        <w:t>La porte s’ouvrit à nouveau sur de nouveaux horizons, de nouvelles ambiances, de nouveaux scénarios.</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En 2013, les sièges de Londres et de Hong Kong ouvrent, avec un showroom mono-marque. </w:t>
      </w:r>
    </w:p>
    <w:p>
      <w:pPr>
        <w:pStyle w:val="Normal"/>
        <w:rPr>
          <w:rFonts w:ascii="Minion Pro" w:hAnsi="Minion Pro" w:cs="Minion Pro"/>
        </w:rPr>
      </w:pPr>
      <w:r>
        <w:rPr>
          <w:rFonts w:cs="Minion Pro" w:ascii="Minion Pro" w:hAnsi="Minion Pro"/>
        </w:rPr>
        <w:t xml:space="preserve">Le vent des idées répliqua l’enchantement de la rencontre : combinaisons d’influences culturelles reprirent corps dans l’assemblage de nouveaux matériaux, tous créés et réalisés en Italie, donnant naissance à des associations inédites et étonnamment rassurantes, car capables, dans leur beauté flexible, d’accueillir tout un chacun. </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Dans ce climat, fruit inévitable et imprévisible de convergences historiques, géographiques et typiquement humaines, le client ne pouvait être que le nom d’un univers convoité et indistinct, synonyme d’opportunité. Pour les trois enfants Quaia, le client est un hôte (aux deux sens opposés) doué d’identité.</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C’est pourquoi, aujourd’hui,  les ambiances Oasis sont comme des organismes qui, non seulement, comme nous l’avons vu, dérivent des contaminations séculaires précédentes mais, qui évoluent en continuation en recevant les contaminations contingentes, dues à l’écoute et à l’attention de demandes culturelles ( et, par conséquent, esthétiques et fonctionnelles) de personnes différentes.</w:t>
      </w:r>
    </w:p>
    <w:p>
      <w:pPr>
        <w:pStyle w:val="Normal"/>
        <w:rPr>
          <w:rFonts w:ascii="Minion Pro" w:hAnsi="Minion Pro" w:cs="Minion Pro"/>
        </w:rPr>
      </w:pPr>
      <w:r>
        <w:rPr>
          <w:rFonts w:cs="Minion Pro" w:ascii="Minion Pro" w:hAnsi="Minion Pro"/>
        </w:rPr>
        <w:t xml:space="preserve">Aujourd’hui, le Groupe Oasis est présent sur le marché dans plus de 25 pays, le quartier général est en Italie, un showroom mono-marque à Londres, des filiales à Moscou et à Hong Kong. </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Une histoire grande et simple comme les vraies histoires. Expliquée par une porte et par un esprit, toujours avec entêtement, courage et orgueil ouverts. Au vent des idées.</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7:00Z</dcterms:created>
  <dc:creator>Giovanni Scirè</dc:creator>
  <dc:description/>
  <cp:keywords/>
  <dc:language>en-US</dc:language>
  <cp:lastModifiedBy>ufficio marketing</cp:lastModifiedBy>
  <cp:lastPrinted>2014-01-09T09:40:00Z</cp:lastPrinted>
  <dcterms:modified xsi:type="dcterms:W3CDTF">2016-01-29T08:37:00Z</dcterms:modified>
  <cp:revision>2</cp:revision>
  <dc:subject/>
  <dc:title/>
</cp:coreProperties>
</file>